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361"/>
        <w:gridCol w:w="7711"/>
      </w:tblGrid>
      <w:tr>
        <w:trPr>
          <w:cantSplit w:val="true"/>
        </w:trPr>
        <w:tc>
          <w:tcPr>
            <w:tcW w:w="1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666750" cy="848360"/>
                  <wp:effectExtent l="0" t="0" r="0" b="0"/>
                  <wp:docPr id="1" name="Grafi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Meldeformula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32"/>
              </w:rPr>
              <w:t>Kinderleichtathletik-Wettkämpf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1"/>
        <w:gridCol w:w="7201"/>
      </w:tblGrid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anstaltung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ein/Team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tersklasse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treuer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lfer: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ammitglieder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567"/>
        <w:gridCol w:w="3402"/>
        <w:gridCol w:w="3402"/>
        <w:gridCol w:w="1701"/>
      </w:tblGrid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rna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chnam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hrgang</w:t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Für jedes Team ist ein Helfer zu benennen. Bitte pro Team jeweils ein Meldeformular nutz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ZchnZchn">
    <w:name w:val=" Zchn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Arial" w:hAnsi="Arial" w:eastAsia="Times New Roman" w:cs="Times New Roman"/>
      <w:sz w:val="16"/>
      <w:szCs w:val="20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04:00Z</dcterms:created>
  <dc:creator>Patrick Hermann</dc:creator>
  <dc:description/>
  <cp:keywords/>
  <dc:language>en-US</dc:language>
  <cp:lastModifiedBy>Dieter Laub</cp:lastModifiedBy>
  <dcterms:modified xsi:type="dcterms:W3CDTF">2013-03-27T15:53:00Z</dcterms:modified>
  <cp:revision>5</cp:revision>
  <dc:subject>Kinderleichtathletik-Wettkämpfe</dc:subject>
  <dc:title>Meldeformul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earbeitet von">
    <vt:lpwstr>Dieter Laub</vt:lpwstr>
  </property>
  <property fmtid="{D5CDD505-2E9C-101B-9397-08002B2CF9AE}" pid="3" name="Erstellt von">
    <vt:lpwstr>Patrick Hermann</vt:lpwstr>
  </property>
</Properties>
</file>